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sz w:val="24"/>
          <w:szCs w:val="24"/>
        </w:rPr>
      </w:pPr>
      <w:r>
        <w:rPr>
          <w:sz w:val="24"/>
          <w:szCs w:val="24"/>
          <w:lang w:val="ru-RU"/>
        </w:rPr>
        <w:t>округа</w:t>
      </w:r>
      <w:r>
        <w:rPr>
          <w:sz w:val="24"/>
          <w:szCs w:val="24"/>
        </w:rPr>
        <w:t xml:space="preserve"> за 20</w:t>
      </w:r>
      <w:r>
        <w:rPr>
          <w:sz w:val="24"/>
          <w:szCs w:val="24"/>
          <w:lang w:val="ru-RU"/>
        </w:rPr>
        <w:t>23</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3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Бюджет Балахнинского муниципального округа на 2023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5.12.2022 № 415 по доходам в сумме 2 403 405,9 тыс. рублей, расходам в сумме 2 446 578,9 тыс. рублей, дефицит                       в сумме 43 173,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3 год составили по доходам в сумме 2 937 829,8 тыс. рублей, расходам 3 100 061,5 тыс. рублей, дефицит в сумме 162 231,7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lang w:eastAsia="en-US"/>
        </w:rPr>
      </w:pPr>
      <w:r>
        <w:rPr>
          <w:rFonts w:eastAsia="Calibri"/>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3 год сформировано 3 500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3 году сформировано     18 74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3 году - 1 72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3 год:</w:t>
      </w:r>
    </w:p>
    <w:p>
      <w:pPr>
        <w:pStyle w:val="Formattext"/>
        <w:spacing w:before="280" w:after="280"/>
        <w:ind w:firstLine="709"/>
        <w:contextualSpacing/>
        <w:jc w:val="both"/>
        <w:rPr/>
      </w:pPr>
      <w:r>
        <w:rPr>
          <w:rFonts w:eastAsia="Calibri"/>
          <w:lang w:eastAsia="en-US"/>
        </w:rPr>
        <w:t>- проверено и обработано 75 261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1 16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121 заявок на сумму 2 074,9 млн. руб., сформировано и отправлено в УФК по Нижегородской области посредством ППО СУФД 4 029 платежных поручений на сумму                       2 011,3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4,9 млн. рублей.</w:t>
      </w:r>
      <w:r>
        <w:rPr/>
        <w:t xml:space="preserve"> </w:t>
      </w:r>
      <w:bookmarkStart w:id="0" w:name="_GoBack"/>
      <w:bookmarkEnd w:id="0"/>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3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2023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9 контрольных мероприятий, объем проверенных средств составил 62 913,487 тыс. рублей, в том числе 8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 осуществлен контроль в трех системах:</w:t>
      </w:r>
    </w:p>
    <w:p>
      <w:pPr>
        <w:pStyle w:val="Normal"/>
        <w:spacing w:lineRule="auto" w:line="240" w:before="0" w:after="0"/>
        <w:ind w:firstLine="709"/>
        <w:jc w:val="both"/>
        <w:rPr/>
      </w:pPr>
      <w:r>
        <w:rPr>
          <w:rFonts w:cs="Times New Roman" w:ascii="Times New Roman" w:hAnsi="Times New Roman"/>
          <w:sz w:val="24"/>
          <w:szCs w:val="24"/>
        </w:rPr>
        <w:t>- АЦК – Госзаказ 858</w:t>
      </w:r>
      <w:bookmarkStart w:id="1" w:name="_Hlk161923336"/>
      <w:r>
        <w:rPr>
          <w:rFonts w:cs="Times New Roman" w:ascii="Times New Roman" w:hAnsi="Times New Roman"/>
          <w:sz w:val="24"/>
          <w:szCs w:val="24"/>
        </w:rPr>
        <w:t xml:space="preserve"> </w:t>
      </w:r>
      <w:bookmarkEnd w:id="1"/>
      <w:r>
        <w:rPr>
          <w:rFonts w:cs="Times New Roman" w:ascii="Times New Roman" w:hAnsi="Times New Roman"/>
          <w:sz w:val="24"/>
          <w:szCs w:val="24"/>
        </w:rPr>
        <w:t>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ЦК – Финансы 2 047 планов - графиков </w:t>
      </w:r>
      <w:bookmarkStart w:id="2" w:name="_Hlk161922750"/>
      <w:r>
        <w:rPr>
          <w:rFonts w:cs="Times New Roman" w:ascii="Times New Roman" w:hAnsi="Times New Roman"/>
          <w:sz w:val="24"/>
          <w:szCs w:val="24"/>
        </w:rPr>
        <w:t>закупок</w:t>
      </w:r>
      <w:bookmarkEnd w:id="2"/>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ЕИС (официальный сайт единой информационной системы в сфере закупок) 3 880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w:t>
      </w:r>
      <w:r>
        <w:rPr/>
        <w:t xml:space="preserve"> </w:t>
      </w:r>
      <w:r>
        <w:rPr>
          <w:rFonts w:cs="Times New Roman" w:ascii="Times New Roman" w:hAnsi="Times New Roman"/>
          <w:sz w:val="24"/>
          <w:szCs w:val="24"/>
        </w:rPr>
        <w:t>проведено 4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 xml:space="preserve">4. Рассмотрено 26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5. Рассмотрено 40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3 год рассмотрено 40 пакетов документов, 40 проектов распоряжений главы местного самоуправления Балахнинского муниципального округа Нижегородской области и 40 проектов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3 ГОД</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3 год исполнен по доходам в сумме 2 896 094,1 тыс. рублей или 98,6% к уточненному годовому назначению, по расходам в сумме 3 001 037,9 тыс. рублей или на 96,8%</w:t>
      </w:r>
      <w:r>
        <w:rPr/>
        <w:t xml:space="preserve"> </w:t>
      </w:r>
      <w:r>
        <w:rPr>
          <w:rFonts w:cs="Times New Roman" w:ascii="Times New Roman" w:hAnsi="Times New Roman"/>
          <w:sz w:val="24"/>
          <w:szCs w:val="24"/>
        </w:rPr>
        <w:t xml:space="preserve"> к уточненному годовому назначению, с дефицитом в сумме 104 943,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3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3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37 8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96 09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6 9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26 16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20 9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9 9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2 2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4 94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3 год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сравнении с 2022 годом</w:t>
      </w:r>
    </w:p>
    <w:p>
      <w:pPr>
        <w:pStyle w:val="Normal"/>
        <w:spacing w:before="0" w:after="0"/>
        <w:ind w:firstLine="567"/>
        <w:jc w:val="right"/>
        <w:rPr>
          <w:rFonts w:ascii="Times New Roman" w:hAnsi="Times New Roman" w:cs="Times New Roman"/>
          <w:b/>
          <w:b/>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45.9pt;height:215.55pt;mso-wrap-distance-left:9.05pt;mso-wrap-distance-right:9.05pt;mso-position-horizontal-relative:text;mso-position-vertical-relative:text" filled="f" o:ole="">
            <v:imagedata r:id="rId3" o:title=""/>
            <w10:wrap type="square" side="right"/>
          </v:shape>
          <o:OLEObject Type="Embed" ProgID="Excel.Sheet.12" ShapeID="ole_rId2" DrawAspect="Content" ObjectID="_743955541"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3 года доходная часть бюджета Балахнинского муниципального округа исполнена на 98,6%, в том числе по налоговым и неналоговым доходам исполнение составило 100,9%, из них по налоговым доходам – 103,7%, по неналоговым доходам – 84,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7,3%.</w:t>
      </w:r>
    </w:p>
    <w:p>
      <w:pPr>
        <w:pStyle w:val="Normal"/>
        <w:spacing w:lineRule="auto" w:line="240" w:before="0" w:after="0"/>
        <w:ind w:firstLine="709"/>
        <w:jc w:val="both"/>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3 году составил 31,1% (в 2022 году – 27,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4,3%                     (в 2022 году – 2,9%), безвозмездных поступлений – 64,6%  (в 2022 году – 69,4%).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rPr>
      </w:pPr>
      <w:bookmarkStart w:id="3" w:name="_1740910710"/>
      <w:bookmarkEnd w:id="3"/>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pt;height:405.8pt" filled="f" o:ole="">
            <v:imagedata r:id="rId5" o:title=""/>
          </v:shape>
          <o:OLEObject Type="Embed" ProgID="Excel.Sheet.12" ShapeID="ole_rId4" DrawAspect="Content" ObjectID="_261772927"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3 года к исполнению  2022 года составил 120,2% или увеличился на 172 104,8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3 году составила 35,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7,7 % или 700 060,2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6% или 50 172,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9% или 53 555,6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лог, взимаемый в связи с применением упрощенной системы налогообложения 6,3</w:t>
      </w:r>
      <w:r>
        <w:rPr>
          <w:rFonts w:eastAsia="Times New Roman" w:cs="Times New Roman" w:ascii="Times New Roman" w:hAnsi="Times New Roman"/>
          <w:sz w:val="24"/>
          <w:szCs w:val="24"/>
          <w:lang w:eastAsia="ru-RU"/>
        </w:rPr>
        <w:t>% или 56 672,2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аренды земельных участков до разграничения 17,2% или 21 628,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33,4% или 41 977,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ходы от продажи материальных и нематериальных активов 17,8% или 22 330,4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3 год составляет:</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2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3</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2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6 9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26 1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7 9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6</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 4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0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4</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0</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9</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3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5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1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9</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9</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 9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 6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3,3</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 9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6</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3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19,7 раз</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8 раз</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6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3,1 раза</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4</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0 9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9 9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7 2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6 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8</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 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 5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4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8,5</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3 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5,2</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82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96 0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3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1 «НАЛОГИ НА ПРИБЫЛЬ, ДОХОДЫ»</w:t>
      </w:r>
      <w:r>
        <w:rPr>
          <w:rFonts w:eastAsia="Times New Roman" w:cs="Times New Roman" w:ascii="Times New Roman" w:hAnsi="Times New Roman"/>
          <w:sz w:val="24"/>
          <w:szCs w:val="24"/>
          <w:lang w:eastAsia="ru-RU"/>
        </w:rPr>
        <w:t xml:space="preserve"> при уточненном плане в сумме 660 417,4 тыс. рублей исполнение составило 700 060,2 тыс. рублей или 106,0%.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НДФЛ от АО Волга, в конце декабря 2023 предприятие выплатило всю зарплату за декабрь и НДФЛ досрочно перечислило в полном объёме в декабре 2023 год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19,4% или при плане 21 122,3 тыс. рублей поступило доходов от акцизов на нефтепродукты в сумме 25 224,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71 444,9 тыс. рублей исполнение составило 61 915,4 тыс. рублей или 86,7%, в том числе по налогу, взимаемого в связи с применением патентной системы налогообложения исполнение составило 5 392,9 тыс. рублей при плане 14 802,0 тыс. рублей или 36,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плана связано с тем, что в связи с введением ЕНП с 01.01.2023 было произведено «поднятие» переплаты на ЕНП, образовавшейся по состоянию на 01.01.2023.                   Кроме того, проводятся зачеты на ЕНП после уменьшения налога на сумму уплаты страховых взносов. До 01.01.2023 при уменьшении налога переплата оставалась в КРСБ в счет уплаты по предстоящим начислениям. Налог по сроку 31.12.2023 поступил в бюджет округа в январе 2024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8 «ГОСУДАРСТВЕННАЯ ПОШЛИНА»</w:t>
      </w:r>
      <w:r>
        <w:rPr>
          <w:rFonts w:eastAsia="Times New Roman" w:cs="Times New Roman" w:ascii="Times New Roman" w:hAnsi="Times New Roman"/>
          <w:sz w:val="24"/>
          <w:szCs w:val="24"/>
          <w:lang w:eastAsia="ru-RU"/>
        </w:rPr>
        <w:t xml:space="preserve"> при плане 12 504,0 тыс. рублей исполнение составило 9 594,5 тыс. рублей или 76,7%. Причина неисполнения плановых назначений связана с уменьшением количества обращений в суд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по коду доходов 111 «ДОХОДЫ ОТ ИСПОЛЬЗОВАНИЯ МУНИЦИПАЛЬНОГО ИМУЩЕСТВА» </w:t>
      </w:r>
      <w:r>
        <w:rPr>
          <w:rFonts w:eastAsia="Times New Roman" w:cs="Times New Roman" w:ascii="Times New Roman" w:hAnsi="Times New Roman"/>
          <w:sz w:val="24"/>
          <w:szCs w:val="24"/>
          <w:lang w:eastAsia="ru-RU"/>
        </w:rPr>
        <w:t>исполнение составило 35 059,9 тыс. рублей или 66,6% при плане 52 658,3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11105012 «Доходы, получаемые в виде арендной платы за земельные участки, государственная собственность на которые не разграничена» при плане 39 222,7 тыс. рублей исполнено 21 628,0 тыс. рублей или 55,1%, в том числе по</w:t>
      </w:r>
      <w:r>
        <w:rPr/>
        <w:t xml:space="preserve"> </w:t>
      </w:r>
      <w:r>
        <w:rPr>
          <w:rFonts w:eastAsia="Times New Roman" w:cs="Times New Roman" w:ascii="Times New Roman" w:hAnsi="Times New Roman"/>
          <w:sz w:val="24"/>
          <w:szCs w:val="24"/>
          <w:lang w:eastAsia="ru-RU"/>
        </w:rPr>
        <w:t>доходам, администрирование по которым осуществлялось Министерством имущественных и земельных отношений Нижегородской области, исполнение составило 17,8% или 2 574,9 тыс. рублей при плане 14 487,3 тыс. рублей. Невыполнение доходов</w:t>
      </w:r>
      <w:r>
        <w:rPr/>
        <w:t xml:space="preserve"> </w:t>
      </w:r>
      <w:r>
        <w:rPr>
          <w:rFonts w:eastAsia="Times New Roman" w:cs="Times New Roman" w:ascii="Times New Roman" w:hAnsi="Times New Roman"/>
          <w:sz w:val="24"/>
          <w:szCs w:val="24"/>
          <w:lang w:eastAsia="ru-RU"/>
        </w:rPr>
        <w:t>в виде арендных платежей,</w:t>
      </w:r>
      <w:r>
        <w:rPr/>
        <w:t xml:space="preserve"> </w:t>
      </w:r>
      <w:r>
        <w:rPr>
          <w:rFonts w:eastAsia="Times New Roman" w:cs="Times New Roman" w:ascii="Times New Roman" w:hAnsi="Times New Roman"/>
          <w:sz w:val="24"/>
          <w:szCs w:val="24"/>
          <w:lang w:eastAsia="ru-RU"/>
        </w:rPr>
        <w:t xml:space="preserve">администрирование по которым осуществлялось Администрацией Балахнинского муниципального округа Нижегородской области, в сумме 5 682,3 тыс. рублей (исполнено 77,0% или 19 053,1 тыс. рублей при плане 24 735,4 тыс. рублей) связано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79,3 %, при плане                               28 161,4  тыс. рублей исполнено 22 330,4 тыс. рублей в том чи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доходов 11413 «Доходы от приватизации имущества, находящегося в государственной и муниципальной собственности», при плане 7 403,1 тыс. рублей исполнено 1 219,3 тыс. рублей или 16,5%. Невыполнение плановых показателей связано с тем, что КУМИ и ЗР была запланирована реализация объекта - 15/100 долей нежилого отдельно стоящего здания общей площадью 3072,4 кв.м. с кадастровым номером 52:16:0050301:766. Предполагаемый прогноз объемов поступлений (с учетом НДС) – 8 507,8 тыс. рублей. В целях соблюдения порядка, установленного статьей 250 Гражданского кодекса Российской Федерации, было направлено извещение участнику долевой собственности с указанием цены продаваемой доли. Однако ответ в Администрацию Балахнинского муниципального округа не поступ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108,0 %, при уточненном плане 6 105,0 тыс. рублей, факт –  6 595,5 тыс. руб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й штрафных санкций во второй половине декабря 2023 года (после сдачи проекта решения о бюджете на 2023-2025 гг.</w:t>
      </w:r>
      <w:r>
        <w:rPr>
          <w:rFonts w:cs="Times New Roman" w:ascii="Times New Roman" w:hAnsi="Times New Roman"/>
          <w:sz w:val="24"/>
          <w:szCs w:val="24"/>
        </w:rPr>
        <w:t xml:space="preserve"> на</w:t>
      </w:r>
      <w:r>
        <w:rPr/>
        <w:t xml:space="preserve"> </w:t>
      </w:r>
      <w:r>
        <w:rPr>
          <w:rFonts w:eastAsia="Times New Roman" w:cs="Times New Roman" w:ascii="Times New Roman" w:hAnsi="Times New Roman"/>
          <w:sz w:val="24"/>
          <w:szCs w:val="24"/>
          <w:lang w:eastAsia="ru-RU"/>
        </w:rPr>
        <w:t>последнее уточ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45,9%, при уточненном плане 591,7 тыс. рублей факт – 271,8 тыс. рублей. Фактическое поступление в 2023 году инициативных платежей 595,3 тыс. рублей. (по отчету ф.428 на 01.01.2024 факт 271,8 тыс. рублей, связано с тем что в ноябре 2023 года по заявлению вернули инициативной группе рабочего поселка Большое Козино 323,5 тыс.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3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bl>
      <w:tblPr>
        <w:tblW w:w="10382" w:type="dxa"/>
        <w:jc w:val="left"/>
        <w:tblInd w:w="-113" w:type="dxa"/>
        <w:tblLayout w:type="fixed"/>
        <w:tblCellMar>
          <w:top w:w="0" w:type="dxa"/>
          <w:left w:w="108" w:type="dxa"/>
          <w:bottom w:w="0" w:type="dxa"/>
          <w:right w:w="108" w:type="dxa"/>
        </w:tblCellMar>
      </w:tblPr>
      <w:tblGrid>
        <w:gridCol w:w="6204"/>
        <w:gridCol w:w="1396"/>
        <w:gridCol w:w="1348"/>
        <w:gridCol w:w="1434"/>
      </w:tblGrid>
      <w:tr>
        <w:trPr>
          <w:tblHeader w:val="true"/>
          <w:trHeight w:val="76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1 43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0 529,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9,4</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 87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566,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r>
      <w:tr>
        <w:trPr>
          <w:trHeight w:val="1985"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26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34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148,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техническое оснащение региональных и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 31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 93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w:t>
            </w:r>
          </w:p>
        </w:tc>
      </w:tr>
      <w:tr>
        <w:trPr>
          <w:trHeight w:val="62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424,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323,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9</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616,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515,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4 составила 28 319,4</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66,1% к недоимке на 01.01.2023 (уменьшение на                  14 495,9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6 165,4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20,3 тыс. рублей (прекращение деятельности юридического ли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Строительная империя» в сумме 6 737,5 тыс. рублей (принято решение о банкротстве и открытии конкурсного производства);</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ИП Шутов Н.В. в сумме 857,4 тыс. рублей (решение Балахнинского городского суда от 11.07.2023 г. - отказ в удовлетворении исковых требований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15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340,0 тыс. рублей (Направлена претензия. Договор не расторгнут. Направлено исковое заявление в Балахнинский городской суд о взыскании задолженности).</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3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001 037,9 тыс. рублей, что составляет 96,8% к уточненному годовому плану на 2023 год.  Исполнение  к 2022 году составило 108,6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3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w:t>
            </w:r>
          </w:p>
          <w:p>
            <w:pPr>
              <w:pStyle w:val="TextBody"/>
              <w:ind w:right="35" w:hanging="0"/>
              <w:rPr/>
            </w:pPr>
            <w:r>
              <w:rPr>
                <w:i w:val="false"/>
                <w:sz w:val="22"/>
                <w:szCs w:val="22"/>
                <w:lang w:val="ru-RU" w:eastAsia="ru-RU"/>
              </w:rPr>
              <w:t>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xml:space="preserve">%       исполнения </w:t>
            </w:r>
          </w:p>
          <w:p>
            <w:pPr>
              <w:pStyle w:val="TextBody"/>
              <w:ind w:left="-107" w:right="35" w:hanging="0"/>
              <w:rPr>
                <w:i w:val="false"/>
                <w:i w:val="false"/>
                <w:sz w:val="22"/>
                <w:szCs w:val="22"/>
                <w:lang w:val="ru-RU" w:eastAsia="ru-RU"/>
              </w:rPr>
            </w:pPr>
            <w:r>
              <w:rPr>
                <w:i w:val="false"/>
                <w:sz w:val="22"/>
                <w:szCs w:val="22"/>
                <w:lang w:val="ru-RU" w:eastAsia="ru-RU"/>
              </w:rPr>
              <w:t>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2 го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47 0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0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6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0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3 908,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 21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09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70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592,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1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14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4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1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81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5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4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 89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78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8 76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 00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9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в 28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9 7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 68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1 683,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 6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56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1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 55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7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4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26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0,5</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5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4,2</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6</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162 23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4" w:name="_1520159724"/>
      <w:bookmarkEnd w:id="4"/>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447155987"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3,2%;</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9,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11,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3 год по расходам имело социальную направленность. В общем объеме расходов бюджета расходы на социальную сферу составляют 2 036 784,7 тыс. рублей, или 67,9% , в том числе в расходах на социальную сферу составляют:</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6,4 % (1 556 449,2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6,6% (339 170,5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9% (78 532,8 тыс. рублей),</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1% (62 632,2 тыс. рублей).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highlight w:val="yellow"/>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3.2pt;mso-wrap-distance-left:9.05pt;mso-wrap-distance-right:9.05pt;mso-position-horizontal-relative:text;mso-position-vertical-relative:text" filled="f" o:ole="">
            <v:imagedata r:id="rId9" o:title=""/>
            <w10:wrap type="tight"/>
          </v:shape>
          <o:OLEObject Type="Embed" ProgID="Excel.Sheet.12" ShapeID="ole_rId8" DrawAspect="Content" ObjectID="_2033528202"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6,8%, из них на финансовое обеспечение муниципальных заданий – 87,0% (1 742 686,5 тыс. рублей), на иные цели – 13,0% (259 635,5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3 году были предоставлены субсидии на финансовое обеспечение муниципальных заданий на оказание муниципальных услуг (выполнение работ)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2"/>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2"/>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8;</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едение бухгалтерского учета бюджетными учреждениями, формирование регистров бухгалтерского уче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38</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65 150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5 1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2</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7</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7</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689 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89 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0"/>
                <w:szCs w:val="22"/>
                <w:lang w:val="ru-RU" w:eastAsia="ru-RU"/>
              </w:rPr>
            </w:pPr>
            <w:r>
              <w:rPr>
                <w:b w:val="false"/>
                <w:i w:val="false"/>
                <w:iCs/>
                <w:sz w:val="20"/>
                <w:szCs w:val="22"/>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130 5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88 12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19 62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88 12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10 87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highlight w:val="yellow"/>
                <w:lang w:val="en-US" w:eastAsia="ru-RU"/>
              </w:rPr>
            </w:pPr>
            <w:r>
              <w:rPr>
                <w:b w:val="false"/>
                <w:i w:val="false"/>
                <w:iCs/>
                <w:sz w:val="22"/>
                <w:szCs w:val="22"/>
                <w:lang w:val="en-US" w:eastAsia="ru-RU"/>
              </w:rPr>
              <w:t>5</w:t>
            </w:r>
            <w:r>
              <w:rPr>
                <w:b w:val="false"/>
                <w:i w:val="false"/>
                <w:iCs/>
                <w:sz w:val="22"/>
                <w:szCs w:val="22"/>
                <w:lang w:val="ru-RU" w:eastAsia="ru-RU"/>
              </w:rPr>
              <w:t>.</w:t>
            </w:r>
            <w:r>
              <w:rPr>
                <w:b w:val="false"/>
                <w:i w:val="false"/>
                <w:iCs/>
                <w:sz w:val="22"/>
                <w:szCs w:val="22"/>
                <w:lang w:val="en-US" w:eastAsia="ru-RU"/>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69 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3 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6 343</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7 53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7 16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37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9 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927</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7 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67 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3</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6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4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5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6</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6</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 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w:t>
            </w:r>
          </w:p>
        </w:tc>
      </w:tr>
      <w:tr>
        <w:trPr>
          <w:trHeight w:val="5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учас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87 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91 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5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еализация дополнительных образовательных программ спортивной подготовки по олимпийским вид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лиц, прошедших спортивную подготовку на этапе спортивной подготовки и зачисленных на следующий этап спортивной подготовки по виду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азание физкультурно-оздоровительных услуг различным группам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лиц, зачисленных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официальных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меропри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1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1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215 1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9 87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9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w:t>
            </w:r>
            <w:r>
              <w:rPr>
                <w:b w:val="false"/>
                <w:i w:val="false"/>
                <w:iCs/>
                <w:sz w:val="20"/>
                <w:lang w:val="ru-RU" w:eastAsia="ru-RU"/>
              </w:rPr>
              <w:t xml:space="preserve">8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3 час. 38 мин.</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487 945,9 тыс. рублей (85,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3 году было направлено 235 192,8 тыс. рублей (2022 год – 158 859,9 тыс. рублей) при плане финансирования  266 410,3 тыс. рублей или 7,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4 802,3 тыс. рублей (70,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76 483,3 тыс. рублей (86,0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публично-правовой компании «Фонд развития территорий» 53 907,2 тыс. рублей (99,5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blHeader w:val="true"/>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54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Строительство канализацио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8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еселение граждан  из аварийного жилищного фонда -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3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0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6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системы теплоснабжения со строительством блочно-модульной котельной п.Совхоз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разработка ПС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19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8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 4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 9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 192,8</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4 545,1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763,0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40,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70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155,0 тыс. рублей, за счет средств резервного фонда администрации Балахнинского округа 343,3 тыс. рублей (оказание материальной помощи гражданам, пострадавшим в результате пожара и оказавшихся в трудной жизненной ситуации 40,0 тыс. рублей,  на проведение работ по ремонту жилья 63,3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40,0 тыс. рублей);</w:t>
      </w:r>
    </w:p>
    <w:p>
      <w:pPr>
        <w:pStyle w:val="Style22"/>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11,5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694,0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3 365,6 тыс. 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5,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219,9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3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2 565 533,8 </w:t>
      </w:r>
      <w:bookmarkEnd w:id="5"/>
      <w:r>
        <w:rPr>
          <w:rFonts w:cs="Times New Roman" w:ascii="Times New Roman" w:hAnsi="Times New Roman"/>
          <w:color w:val="000000"/>
          <w:sz w:val="24"/>
          <w:szCs w:val="24"/>
        </w:rPr>
        <w:t>тыс. рублей</w:t>
      </w:r>
      <w:bookmarkEnd w:id="6"/>
      <w:bookmarkEnd w:id="7"/>
      <w:r>
        <w:rPr>
          <w:rFonts w:cs="Times New Roman" w:ascii="Times New Roman" w:hAnsi="Times New Roman"/>
          <w:color w:val="000000"/>
          <w:sz w:val="24"/>
          <w:szCs w:val="24"/>
        </w:rPr>
        <w:t xml:space="preserve"> на реализацию 21 муниципальной программы, что составляет 85,5%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484 688,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416 508,1</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92 797,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53 526,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3 года наблюдается тенденция к выполнению расходных обязательств по муниципальным программам в полном объеме. Так из 21-й муниципальной программы 11 программ исполнены на 100%, 9 программ находятся в диапазоне от 90 до 100% и всего лишь у одной программы исполнение составило менее 90%.</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 в 2023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Наименование ГП</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сполнение за 2023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rPr>
            </w:pPr>
            <w:r>
              <w:rPr>
                <w:rFonts w:cs="Times New Roman" w:ascii="Times New Roman" w:hAnsi="Times New Roman"/>
                <w:b/>
                <w:color w:val="000000"/>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Современная школа»</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Культурная сред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техническое оснащение муниципальных музеев </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Творческие люд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сходы на поддержку отрасли культуры (МБУК «БМИХК»)</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5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62,0</w:t>
            </w:r>
          </w:p>
        </w:tc>
      </w:tr>
      <w:tr>
        <w:trPr>
          <w:trHeight w:val="56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 662,0</w:t>
            </w:r>
          </w:p>
        </w:tc>
      </w:tr>
      <w:tr>
        <w:trPr>
          <w:trHeight w:val="85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Обеспечение устойчивого сокращения непригодного для проживания жилищного фонда»</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3 133,6</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439,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59,7</w:t>
            </w:r>
          </w:p>
        </w:tc>
      </w:tr>
      <w:tr>
        <w:trPr>
          <w:trHeight w:val="112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переселению граждан из аварийного жилищного фонда</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43 133,6 </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439,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59,7</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 549,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75,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52,1</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6,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91,5%:</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77,0%:</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32 133,7 тыс. рублей (средства резервного фонда Правительства Нижегородской области по распоряжению №1136-р от 09.11.2021) на погашение задолженности за предоставленные услуги  по водоснабжению и водоотведению, в целях обеспечения жизнедеятельности населения, во избежание срыва отопительного периода 2021/2022 годов, не были использованы в связи с рассмотрением в Арбитражном суде НО дел по искам АО «НОКК» к МУП «БРКК» о взыскании задолженности, решения по данным спорам в 2023 году вынесены. Задолженность МУП «БРКК» судом подтвердилась в меньшей сумме, остаток в сумме 32 133,7 тыс. рублей подлежит возврату в областной бюджет; </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1 547,5 тыс. рублей (средства резервного фонда Правительства НО по распоряжению от 19.10.2023 №1145-р) на погашение задолженности за топливно-энергетические ресурсы не были использованы в связи с отсутствием подтверждающих документов, подлежат возврату в областной бюджет.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9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строительство Дома культуры в р.п. Большое Козино Балахнинского района» в связи с необходимостью внесения изменений в проектную документацию принято решение о продлении срока действия муниципального контракта до 30.06.2024 года.</w:t>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Исполнение по расходам за 2023 год по сравнению с 2022 годом составило 108,6% за счет роста расходов по отрасля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21% в связи с увеличением расходов на повышение уровня антитеррористической защищенности учреждений образования Балахнинского муниципального округ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3 637,5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в 1,8 раза за счет увеличения расходов на дорожное хозяйство. На капитальный ремонт автомобильных дорог из областного бюджета в 2023 году выделена и израсходована в полном объеме субсидия в сумме 71 079,5 тыс. рублей. Кроме того, на реализацию мероприятий по поддержке проектов инициативного бюджетирования «Вам решать!» расходы составили 16 146,7 тыс. рублей, что по сравнению с 2022 годом больше на 10 026,4 тыс. руб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 расходы 2023 года превысили расходы 2022 года в 9 раз за счет расходов на ликвидацию свалок промышленных отходов ПО «Корунд» и АООТ «Фирма Варя» в сумме 27 805,5 тыс. рублей (средства областного и местного бюдже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8,5%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в 1,4% за счет увеличения расходов:</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на выплату заработной платы с начислениями на нее в целях доведения среднемесячной заработной платы работников учреждений культуры до установленных целевых показател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на укрепление материально-технической базы учреждений культуры. На строительство Дома культуры в р.п. Большое Козино Балахнинского района израсходовано 115 541,9 тыс. рублей (2022 год – 477,6 тыс. рублей).  </w:t>
      </w:r>
      <w:r>
        <w:rPr>
          <w:rFonts w:eastAsia="Times New Roman" w:cs="Times New Roman" w:ascii="Times New Roman" w:hAnsi="Times New Roman"/>
          <w:b/>
          <w:sz w:val="24"/>
          <w:szCs w:val="24"/>
          <w:lang w:eastAsia="ru-RU"/>
        </w:rPr>
        <w:t xml:space="preserve">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19,1%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3 год – 46 840,9 тыс. рублей, 2022 год – 31 026,5 тыс. рублей).</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0,5%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В то же время по отдельным отраслям произошло снижение расходов к уровню 2022 года:</w:t>
      </w:r>
    </w:p>
    <w:p>
      <w:pPr>
        <w:pStyle w:val="Normal"/>
        <w:spacing w:lineRule="auto" w:line="240" w:before="0" w:after="0"/>
        <w:ind w:firstLine="709"/>
        <w:jc w:val="both"/>
        <w:rPr/>
      </w:pP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уменьшение расходов на 14,5%.</w:t>
      </w:r>
    </w:p>
    <w:p>
      <w:pPr>
        <w:pStyle w:val="Normal"/>
        <w:spacing w:lineRule="auto" w:line="240" w:before="0" w:after="0"/>
        <w:ind w:firstLine="709"/>
        <w:jc w:val="both"/>
        <w:rPr/>
      </w:pPr>
      <w:r>
        <w:rPr>
          <w:rFonts w:cs="Times New Roman" w:ascii="Times New Roman" w:hAnsi="Times New Roman"/>
          <w:sz w:val="24"/>
          <w:szCs w:val="24"/>
        </w:rPr>
        <w:t>По подразделу «Другие общегосударственные вопросы» по сравнению с 2022 годом на 46,6% уменьшились расходы на  погашение задолженности по исполнительным ли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погашена задолженность по исполнительным производствам на общую сумму 117,0 млн. рублей.</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снижение расходов на 13,2% за счет уменьшения ассигнований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2023 год – 4 465,6 тыс. рублей, 2022 год – 17 941,5 тыс. рублей),  на реализацию федерального проекта «Формирование комфортной городской среды» (2023 год – 23 974,5 тыс. рублей, 2022 год – 107</w:t>
      </w:r>
      <w:r>
        <w:rPr>
          <w:rFonts w:cs="Times New Roman" w:ascii="Times New Roman" w:hAnsi="Times New Roman"/>
          <w:sz w:val="24"/>
          <w:szCs w:val="24"/>
          <w:lang w:val="en-US"/>
        </w:rPr>
        <w:t> </w:t>
      </w:r>
      <w:r>
        <w:rPr>
          <w:rFonts w:cs="Times New Roman" w:ascii="Times New Roman" w:hAnsi="Times New Roman"/>
          <w:sz w:val="24"/>
          <w:szCs w:val="24"/>
        </w:rPr>
        <w:t>034,1 тыс. рублей с учетом реализации проектов создания комфортной городской среды в малых городах и исторических поселениях),</w:t>
      </w:r>
      <w:r>
        <w:rPr>
          <w:rFonts w:cs="Times New Roman" w:ascii="Times New Roman" w:hAnsi="Times New Roman"/>
          <w:bCs/>
          <w:sz w:val="24"/>
          <w:szCs w:val="24"/>
        </w:rPr>
        <w:t xml:space="preserve"> на проведение мероприятий по переселению граждан из аварийного жилищного фонда (2023 год – 44 932,3 тыс. рублей, 2022 год – 81 018,0 тыс. рублей)</w:t>
      </w: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снижение расходов на 5,5% за счет уменьшения объема ассигнований на укрепление материально-технической базы МБУ ДО «СШ «ФОК «Олимпийский» (2023 год – 1 040,0 тыс. рублей, 2022 год – 12 058,4 тыс. рублей).</w:t>
      </w:r>
      <w:r>
        <w:rPr>
          <w:sz w:val="28"/>
          <w:szCs w:val="28"/>
        </w:rPr>
        <w:t xml:space="preserve"> </w:t>
      </w:r>
      <w:r>
        <w:rPr>
          <w:rFonts w:cs="Times New Roman" w:ascii="Times New Roman" w:hAnsi="Times New Roman"/>
          <w:sz w:val="24"/>
          <w:szCs w:val="24"/>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на 45,8%,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расходы на обслуживание муниципального долга за 2023 год составили 50% от плановой суммы предстоящих к уплате процентов за пользование денежными средствами.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3 года  бюджет муниципального округа исполнен с дефицитом в сумме 104 943,8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11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136 700,0» тыс. рублей и привлечение остатков на счете бюджета в сумме «18 243,8»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Балахнинского муниципального округа Нижегородской области ведет планомерную работу по снижению муниципального долга. Благодаря мерам по мобилизации доходов и взвешенному подходу к расходованию бюджетных средств, удалось за год не только не нарастить муниципальный долг, но и значительно снизить его размер.</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Муниципальный долг Балахнинского муниципального округа на 1 января 2024 года составил 160 000,0 тыс. рублей, в том числе:</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кредиты коммерческих банков – 89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71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меньшился на 50 000,0 тыс. рублей (по состоянию на 01.01.2022 года составлял 210 000,0 тыс. рублей).</w:t>
      </w:r>
    </w:p>
    <w:p>
      <w:pPr>
        <w:pStyle w:val="Normal"/>
        <w:spacing w:lineRule="auto" w:line="240" w:before="0" w:after="0"/>
        <w:ind w:firstLine="709"/>
        <w:jc w:val="both"/>
        <w:rPr/>
      </w:pPr>
      <w:r>
        <w:rPr>
          <w:rStyle w:val="Extendedtextfull"/>
          <w:rFonts w:cs="Times New Roman" w:ascii="Times New Roman" w:hAnsi="Times New Roman"/>
          <w:sz w:val="24"/>
          <w:szCs w:val="24"/>
        </w:rPr>
        <w:t xml:space="preserve">Положительная </w:t>
      </w:r>
      <w:r>
        <w:rPr>
          <w:rStyle w:val="Extendedtextfull"/>
          <w:rFonts w:cs="Times New Roman" w:ascii="Times New Roman" w:hAnsi="Times New Roman"/>
          <w:bCs/>
          <w:sz w:val="24"/>
          <w:szCs w:val="24"/>
        </w:rPr>
        <w:t>динамика</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снижения</w:t>
      </w:r>
      <w:r>
        <w:rPr>
          <w:rStyle w:val="Extendedtextfull"/>
          <w:rFonts w:cs="Times New Roman" w:ascii="Times New Roman" w:hAnsi="Times New Roman"/>
          <w:sz w:val="24"/>
          <w:szCs w:val="24"/>
        </w:rPr>
        <w:t xml:space="preserve"> данного показателя позволила в 2023 году отнести Балахнинский муниципальный округ Нижегородской области к группе заемщиков со средним уровнем долговой устойчивости. В предстоящем трехлетнем периоде будет продолжена работа по снижению долговой нагрузки и достижению высокого уровня долговой устойчивости Балахнинского муниципального округа Нижегородской области, что позволит округу тратить больше средств на социально-значимые проекты.</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3 год составило 7 129,5 тыс. рублей, в том числе кредитов коммерческих банков 7 066,6 тыс. рублей, бюджетного кредита  62,9 тыс. рублей.</w:t>
      </w:r>
    </w:p>
    <w:p>
      <w:pPr>
        <w:pStyle w:val="Normal"/>
        <w:spacing w:lineRule="auto" w:line="240" w:before="0" w:after="0"/>
        <w:ind w:firstLine="709"/>
        <w:jc w:val="both"/>
        <w:rPr/>
      </w:pPr>
      <w:r>
        <w:rPr>
          <w:rFonts w:cs="Times New Roman" w:ascii="Times New Roman" w:hAnsi="Times New Roman"/>
          <w:sz w:val="24"/>
          <w:szCs w:val="24"/>
        </w:rPr>
        <w:t xml:space="preserve">За счет управления остатками денежных средств бюджетных и автономных учреждений расходы на обслуживание муниципального долга за 2023 год составили 7 129,5  тыс. рублей, т.е. 50% от плановой суммы предстоящих к уплате процентов за пользование денежными средствами. </w:t>
      </w:r>
    </w:p>
    <w:p>
      <w:pPr>
        <w:pStyle w:val="Normal"/>
        <w:spacing w:lineRule="auto" w:line="240" w:before="0" w:after="0"/>
        <w:ind w:firstLine="709"/>
        <w:jc w:val="both"/>
        <w:rPr/>
      </w:pPr>
      <w:r>
        <w:rPr>
          <w:rFonts w:cs="Times New Roman" w:ascii="Times New Roman" w:hAnsi="Times New Roman"/>
          <w:sz w:val="24"/>
          <w:szCs w:val="24"/>
        </w:rPr>
        <w:t>В 2023 году между финансовым управлением администрации Балахнинского муниципального округа Нижегородской области и АО «СЕВЕРГАЗБАНК» заключены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0 млн. рублей, сроком погашения до 23.07.2025, по процентной ставке 11,047%.</w:t>
      </w:r>
    </w:p>
    <w:p>
      <w:pPr>
        <w:pStyle w:val="Normal"/>
        <w:spacing w:lineRule="auto" w:line="240" w:before="0" w:after="0"/>
        <w:ind w:firstLine="709"/>
        <w:jc w:val="both"/>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4 года доля кредитов коммерческих банков в структуре муниципального долга уменьшилась с 71% до 55%. Доля бюджетных кредитов в структуре муниципального долга                      по итогам 2023 года наоборот, увеличилась с 28% до 44%.</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rPr>
          <w:rFonts w:ascii="Times New Roman" w:hAnsi="Times New Roman" w:cs="Times New Roman"/>
          <w:color w:val="000000"/>
          <w:sz w:val="24"/>
          <w:szCs w:val="24"/>
          <w:highlight w:val="yellow"/>
        </w:rPr>
      </w:pPr>
      <w:bookmarkStart w:id="8" w:name="_1521890667"/>
      <w:bookmarkEnd w:id="8"/>
      <w:r>
        <w:rPr>
          <w:rFonts w:cs="Times New Roman" w:ascii="Times New Roman" w:hAnsi="Times New Roman"/>
          <w:sz w:val="24"/>
          <w:szCs w:val="24"/>
          <w:lang w:val="en-US" w:eastAsia="en-US"/>
        </w:rPr>
        <w:object w:dxaOrig="1024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4pt;height:162.3pt" filled="f" o:ole="">
            <v:imagedata r:id="rId11" o:title=""/>
          </v:shape>
          <o:OLEObject Type="Embed" ProgID="Excel.Sheet.12" ShapeID="ole_rId10" DrawAspect="Content" ObjectID="_1137976970"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4 составила 4 549,7 тыс. 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работная плата в сумме 4,8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сления на выплаты по оплате труда в сумме 28,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75,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440,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1 160,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161,9 тыс. рублей;</w:t>
      </w:r>
    </w:p>
    <w:p>
      <w:pPr>
        <w:pStyle w:val="Normal"/>
        <w:spacing w:lineRule="auto" w:line="240" w:before="0" w:after="0"/>
        <w:ind w:firstLine="709"/>
        <w:jc w:val="both"/>
        <w:rPr/>
      </w:pPr>
      <w:r>
        <w:rPr>
          <w:rFonts w:cs="Times New Roman" w:ascii="Times New Roman" w:hAnsi="Times New Roman"/>
          <w:sz w:val="24"/>
          <w:szCs w:val="24"/>
        </w:rPr>
        <w:t>- услуги, работы для целей капитальных вложений в сумме 1 459,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218,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val="en-US"/>
        </w:rPr>
      </w:pPr>
      <w:bookmarkStart w:id="9" w:name="_1491291582"/>
      <w:bookmarkEnd w:id="9"/>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85pt;height:245.85pt" filled="f" o:ole="">
            <v:imagedata r:id="rId13" o:title=""/>
          </v:shape>
          <o:OLEObject Type="Embed" ProgID="Excel.Sheet.12" ShapeID="ole_rId12" DrawAspect="Content" ObjectID="_658008291"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lang w:val="en-US"/>
        </w:rPr>
        <w:t>5</w:t>
      </w:r>
      <w:r>
        <w:rPr>
          <w:rFonts w:cs="Times New Roman" w:ascii="Times New Roman" w:hAnsi="Times New Roman"/>
          <w:b/>
          <w:sz w:val="24"/>
          <w:szCs w:val="24"/>
        </w:rPr>
        <w:t>.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4 человека,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коллектив финансового управления администрации Балахнинского муниципального округа Нижегородской области активно принимал участие в региональных и Всероссийских конкурсах, мониторин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участия в 2023 году получены следующие дипломы, почетные грамоты и сертифик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тная грамота Министра финансов Нижегородской области за активное участие в мероприятиях по финансовой грамотности;</w:t>
      </w:r>
    </w:p>
    <w:p>
      <w:pPr>
        <w:pStyle w:val="Normal"/>
        <w:spacing w:lineRule="auto" w:line="240" w:before="0" w:after="0"/>
        <w:ind w:firstLine="709"/>
        <w:jc w:val="both"/>
        <w:rPr/>
      </w:pPr>
      <w:r>
        <w:rPr>
          <w:rFonts w:cs="Times New Roman" w:ascii="Times New Roman" w:hAnsi="Times New Roman"/>
          <w:sz w:val="24"/>
          <w:szCs w:val="24"/>
        </w:rPr>
        <w:t xml:space="preserve">- сертификат участника Министерства финансов России за участие во Всероссийском конкурсе проектов по предоставлению бюджета для граждан в 2023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мониторингов в 2023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результатам мониторинга муниципальных образований по уровню открытости бюджетных данных, проведенного Министерством финансов Нижегородской области Балахнинскому округу присвоен «очень высокий» уровень открытости бюджетных данных;</w:t>
      </w:r>
    </w:p>
    <w:p>
      <w:pPr>
        <w:pStyle w:val="Normal"/>
        <w:spacing w:lineRule="auto" w:line="240" w:before="0" w:after="0"/>
        <w:ind w:firstLine="709"/>
        <w:jc w:val="both"/>
        <w:rPr/>
      </w:pPr>
      <w:r>
        <w:rPr>
          <w:rFonts w:cs="Times New Roman" w:ascii="Times New Roman" w:hAnsi="Times New Roman"/>
          <w:sz w:val="24"/>
          <w:szCs w:val="24"/>
        </w:rPr>
        <w:t>- по итогам оценки повышения эффективности бюджетных расходов Балахнинский округ вошел в десятку муниципальных, городских округов, городов между которыми было распределено 10 млн. рублей. В результате впервые округом был получен грант в размере 966,9 тыс. рублей;</w:t>
      </w:r>
    </w:p>
    <w:p>
      <w:pPr>
        <w:pStyle w:val="Normal"/>
        <w:spacing w:lineRule="auto" w:line="240" w:before="0" w:after="0"/>
        <w:ind w:firstLine="709"/>
        <w:jc w:val="both"/>
        <w:rPr/>
      </w:pPr>
      <w:r>
        <w:rPr>
          <w:rFonts w:cs="Times New Roman" w:ascii="Times New Roman" w:hAnsi="Times New Roman"/>
          <w:sz w:val="24"/>
          <w:szCs w:val="24"/>
        </w:rPr>
        <w:t>- по результатам оценки качества управления финансами муниципальных районов и городских округов по состоянию на 01.01.2023 округ занял 17-е место среди всех округов Нижегородской области, в то время как на 01.01.2022 место в рейтинге было 28-м,                                        а на 01.01.2021 - 38-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pPr>
      <w:r>
        <w:rPr>
          <w:rFonts w:cs="Times New Roman" w:ascii="Times New Roman" w:hAnsi="Times New Roman"/>
          <w:sz w:val="24"/>
          <w:szCs w:val="24"/>
        </w:rPr>
        <w:t>И.о.начальника финансового управления                                                                             Г.Г.Ефим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4-04-27T09:10:00Z</cp:lastPrinted>
  <dcterms:modified xsi:type="dcterms:W3CDTF">2024-04-27T06:10:00Z</dcterms:modified>
  <cp:revision>1145</cp:revision>
  <dc:subject/>
  <dc:title/>
</cp:coreProperties>
</file>